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en-US"/>
        </w:rPr>
        <w:t>Тем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 «Состав числа 7. Числа 1-7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3"/>
        <w:gridCol w:w="11217"/>
      </w:tblGrid>
      <w:tr>
        <w:trPr>
          <w:trHeight w:val="435" w:hRule="atLeast"/>
        </w:trPr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дагогическая</w:t>
              <w:br/>
              <w:t>цель</w:t>
            </w:r>
          </w:p>
        </w:tc>
        <w:tc>
          <w:tcPr>
            <w:tcW w:w="1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открытия состава числа 7 и закрепления знаний состава изученных чисел; развития навыков счёта.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, вид урока</w:t>
            </w:r>
          </w:p>
        </w:tc>
        <w:tc>
          <w:tcPr>
            <w:tcW w:w="1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ого знания с мультимедийным сопровождением.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</w:t>
              <w:br/>
              <w:t>результаты</w:t>
              <w:br/>
              <w:t>(предметные)</w:t>
            </w:r>
          </w:p>
        </w:tc>
        <w:tc>
          <w:tcPr>
            <w:tcW w:w="1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остав числа 7, знать состав чисел 2-6,  подготовка к знакомству с простыми  задач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5" w:hRule="atLeast"/>
        </w:trPr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ниверсальные </w:t>
              <w:br/>
              <w:t>учебные</w:t>
              <w:br/>
              <w:t xml:space="preserve">действия </w:t>
              <w:br/>
              <w:t>(метапредметные)</w:t>
            </w:r>
          </w:p>
        </w:tc>
        <w:tc>
          <w:tcPr>
            <w:tcW w:w="1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Будут сформиров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ое отношение к школе и учебной деятельности; интерес к учебному труду; основные моральные нормы поведения;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лучить возможность для форм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ностно-смысловой ориентации  в отношении к школе, учения  и поведения  в процессе учебной деятельности; соблюдают организованность, дисциплинированность на уроке; действуют согласно памятке обращения с учебными пособиями, наглядным и счётным материал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ей позиции школьника на уровне положительного отношения к школ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воспринимать оценку своей работы учителем, товарищ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ауч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заданный вопрос, в соответствии с ним строить ответ в устной форме; осуществлять поиск необходимой информации в разных источниках; понимать знаки, символы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лучить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ниверсальные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, выстраивать логическую цепь рассуждений; относить объекты к известным понятиям на основе выполнения универсальных логически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ауч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 общении правила вежливости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лучи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на уроке и в жизненных ситуациях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ера высказывания, уметь осуществлять взаимопроверку.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ормы и методы </w:t>
              <w:br/>
              <w:t>обучения</w:t>
            </w:r>
          </w:p>
        </w:tc>
        <w:tc>
          <w:tcPr>
            <w:tcW w:w="1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Формы: </w:t>
            </w:r>
            <w:r>
              <w:rPr>
                <w:rFonts w:cs="Times New Roman" w:ascii="Times New Roman" w:hAnsi="Times New Roman"/>
              </w:rPr>
              <w:t>фронтальная, индивидуальна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Методы: </w:t>
            </w: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.</w:t>
            </w:r>
          </w:p>
        </w:tc>
        <w:tc>
          <w:tcPr>
            <w:tcW w:w="1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.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новное содержание </w:t>
              <w:br/>
              <w:t>темы, понятия и термины</w:t>
            </w:r>
          </w:p>
        </w:tc>
        <w:tc>
          <w:tcPr>
            <w:tcW w:w="1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став чисел 2-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(цифровые) ресурсы</w:t>
            </w:r>
          </w:p>
        </w:tc>
        <w:tc>
          <w:tcPr>
            <w:tcW w:w="1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, счетный материал, сюжетные картинки; магнитная доска, геометрические фигуры, цветные карандаши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pacing w:val="4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45"/>
          <w:sz w:val="24"/>
          <w:szCs w:val="24"/>
        </w:rPr>
        <w:t>Сценарий урока</w:t>
      </w:r>
      <w:r>
        <w:rPr>
          <w:rFonts w:cs="Times New Roman" w:ascii="Times New Roman" w:hAnsi="Times New Roman"/>
          <w:b/>
          <w:spacing w:val="45"/>
          <w:sz w:val="24"/>
          <w:szCs w:val="24"/>
          <w:lang w:val="ru-RU"/>
        </w:rPr>
        <w:t>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pacing w:val="4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45"/>
          <w:sz w:val="24"/>
          <w:szCs w:val="24"/>
          <w:lang w:val="ru-RU"/>
        </w:rPr>
      </w:r>
    </w:p>
    <w:tbl>
      <w:tblPr>
        <w:tblW w:w="138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1985"/>
        <w:gridCol w:w="3260"/>
        <w:gridCol w:w="1843"/>
        <w:gridCol w:w="2340"/>
      </w:tblGrid>
      <w:tr>
        <w:trPr>
          <w:trHeight w:val="114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4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я прове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4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УУД</w:t>
            </w:r>
          </w:p>
        </w:tc>
      </w:tr>
      <w:tr>
        <w:trPr>
          <w:trHeight w:val="4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5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4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4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4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  <w:lang w:val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4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4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  <w:lang w:val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4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.Мотивация учебной дея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  2 минуты)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ктуализировать требования к ученику со стороны учебной деятельности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- создание условий для возникновения у учеников внутренней потребности включения в учебную деятельность; 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установить тематические рам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точнить тип урока и наметить шаги учеб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4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шают и отвечают на вопросы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ует актуализацию требований к ученику со стороны учебной дея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ёт  условия для возникновения у учеников внутренней потребности включения в учебную деятельнос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авливает тематические рамки.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ует уточнение типа урока и называние шагов учебн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етствует учащихся, проверяет готовность класса и оборудования; эмоционально настраивает на урок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десный день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настроение чудесное – подстать!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решите мне урок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улыбки доброй к вам начать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ы приветствуем гостей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их учителей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сех знакомых, незнакомых,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серьезных, и веселых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сегодня первый класс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урок позвал всех Вас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егодня, ребята,  вы будете муравьям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равьи живут большими и дружными семьями. В одном муравейнике муравьев столько, сколько людей в большом городе. Правит в муравейнике цариц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4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ленький муравьишка для своей царицы выкладывает узор. Давайте поможем е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4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Личностные УУД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ое внимание уделяется на оказание помощи во время работы героям учебника или соседу по парт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Коммуникативные УУД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м нужно научиться сотрудничать с соседом по парте и уважать его мнение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Cs/>
                <w:color w:val="170E0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val="ru-RU" w:eastAsia="ru-RU"/>
              </w:rPr>
              <w:t>Уметь оформлять свои мысли в устной форме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Cs/>
                <w:color w:val="170E02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u w:val="single"/>
                <w:lang w:val="ru-RU" w:eastAsia="ru-RU"/>
              </w:rPr>
              <w:t>Познавательные УУД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pacing w:val="45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val="ru-RU" w:eastAsia="ru-RU"/>
              </w:rPr>
              <w:t>Уметь ориентироваться в своей системе знаний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170E0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val="ru-RU" w:eastAsia="ru-RU"/>
              </w:rPr>
              <w:t>отличать новое от уже известного с помощью учителя</w:t>
            </w:r>
          </w:p>
        </w:tc>
      </w:tr>
      <w:tr>
        <w:trPr>
          <w:trHeight w:val="51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ктулизация знаний и фиксация индивидуального затруднения в пробном действ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9минут + 1минута физ.миннутка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ует выполнение учащимися пробного учебного действ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рганизует фиксирование учащимися инд. затруднения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являет место (шаг, операция) затрудн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 ситау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Повторе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ируют узор, выделяют закономерность в узоре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ют наглядный материал для решения учебной задач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носят узор в тетрадь, соблюдая закономерность. Взаимопровер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ует выполнение зад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ru-RU"/>
              </w:rPr>
              <w:t>дос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ор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0160</wp:posOffset>
                      </wp:positionV>
                      <wp:extent cx="1572260" cy="224155"/>
                      <wp:effectExtent l="5715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2120" cy="224280"/>
                                <a:chOff x="0" y="0"/>
                                <a:chExt cx="1572120" cy="22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8640" y="0"/>
                                  <a:ext cx="226800" cy="22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0"/>
                                  <a:ext cx="21852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6800" cy="22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0"/>
                                  <a:ext cx="226800" cy="22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0"/>
                                  <a:ext cx="226800" cy="22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960" y="0"/>
                                  <a:ext cx="21852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05pt;margin-top:0.8pt;width:123.8pt;height:17.65pt" coordorigin="121,16" coordsize="2476,353">
                      <v:rect id="shape_0" fillcolor="#00b050" stroked="t" o:allowincell="t" style="position:absolute;left:560;top:16;width:356;height:352;mso-wrap-style:none;v-text-anchor:middle">
                        <v:fill o:detectmouseclick="t" type="solid" color2="#ff4faf"/>
                        <v:stroke color="black" weight="9360" joinstyle="miter" endcap="flat"/>
                        <w10:wrap type="none"/>
                      </v:rect>
                      <v:oval id="shape_0" fillcolor="#0070c0" stroked="t" o:allowincell="t" style="position:absolute;left:988;top:16;width:343;height:352;mso-wrap-style:none;v-text-anchor:middle">
                        <v:fill o:detectmouseclick="t" type="solid" color2="#ff8f3f"/>
                        <v:stroke color="black" weight="9360" joinstyle="miter" endcap="flat"/>
                        <w10:wrap type="none"/>
                      </v:oval>
                      <v:rect id="shape_0" fillcolor="red" stroked="t" o:allowincell="t" style="position:absolute;left:121;top:16;width:356;height:352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1392;top:16;width:356;height:352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#00b050" stroked="t" o:allowincell="t" style="position:absolute;left:1825;top:16;width:356;height:352;mso-wrap-style:none;v-text-anchor:middle">
                        <v:fill o:detectmouseclick="t" type="solid" color2="#ff4faf"/>
                        <v:stroke color="black" weight="9360" joinstyle="miter" endcap="flat"/>
                        <w10:wrap type="none"/>
                      </v:rect>
                      <v:oval id="shape_0" fillcolor="#0070c0" stroked="t" o:allowincell="t" style="position:absolute;left:2253;top:16;width:343;height:352;mso-wrap-style:none;v-text-anchor:middle">
                        <v:fill o:detectmouseclick="t" type="solid" color2="#ff8f3f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отрите узор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ую закономерность заметили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несите узор в свои тетради и продолжите его, соблюдая подмеченную вами закономернос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ьте из данных фигур свой узор </w:t>
              <w:br/>
              <w:t xml:space="preserve">и выполните его в тетрад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ните, что вы должны соблюдать составленную вами закономер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 ют анализ объектов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pacing w:val="4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знавательные УУД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ние общими приёмами выполнения задани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полнять задание на основе рисунка;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ь объяснение в устной форм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Регулятивные УУД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личать верно выполненное задание от неверно выполненного.</w:t>
            </w:r>
          </w:p>
        </w:tc>
      </w:tr>
      <w:tr>
        <w:trPr>
          <w:trHeight w:val="130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45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ют написание цифр и выполняют зада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ируют правильность и аккуратность собственных запис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ет работу в тетрад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 правильность выполнения зад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равьи разные по размеру и по окраске, но внешне они очень похожи и у всех по паре антеннок-усиков. Усики помогают муравью различать запахи и по запаху находить свой путь.  У каждого муравья 6 лапок, а всего в муравейнике почти 2 миллиона лапок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ина сказала, что у муравья пара усиков, а сколько это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ак, вы уже догадались написание каких цифр мы повтори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71140</wp:posOffset>
                  </wp:positionH>
                  <wp:positionV relativeFrom="paragraph">
                    <wp:posOffset>-634365</wp:posOffset>
                  </wp:positionV>
                  <wp:extent cx="454660" cy="880745"/>
                  <wp:effectExtent l="0" t="0" r="0" b="0"/>
                  <wp:wrapTight wrapText="bothSides">
                    <wp:wrapPolygon edited="0">
                      <wp:start x="9895" y="466"/>
                      <wp:lineTo x="5847" y="935"/>
                      <wp:lineTo x="3147" y="2579"/>
                      <wp:lineTo x="3147" y="4222"/>
                      <wp:lineTo x="898" y="6806"/>
                      <wp:lineTo x="1348" y="7511"/>
                      <wp:lineTo x="3598" y="7980"/>
                      <wp:lineTo x="2247" y="10560"/>
                      <wp:lineTo x="4947" y="19249"/>
                      <wp:lineTo x="3147" y="20423"/>
                      <wp:lineTo x="4047" y="20658"/>
                      <wp:lineTo x="13044" y="20658"/>
                      <wp:lineTo x="15294" y="20658"/>
                      <wp:lineTo x="14844" y="19249"/>
                      <wp:lineTo x="16644" y="16197"/>
                      <wp:lineTo x="16194" y="15492"/>
                      <wp:lineTo x="18894" y="11737"/>
                      <wp:lineTo x="21143" y="11033"/>
                      <wp:lineTo x="20243" y="10093"/>
                      <wp:lineTo x="15744" y="7980"/>
                      <wp:lineTo x="18443" y="7980"/>
                      <wp:lineTo x="21600" y="5867"/>
                      <wp:lineTo x="21600" y="3753"/>
                      <wp:lineTo x="15744" y="466"/>
                      <wp:lineTo x="9895" y="466"/>
                    </wp:wrapPolygon>
                  </wp:wrapTight>
                  <wp:docPr id="2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аш гость Мурик выберет самые красивые циф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фическая запись цифр  2 и 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Личностные УУД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ть положительное отношение к процессу познания.</w:t>
            </w:r>
          </w:p>
        </w:tc>
      </w:tr>
      <w:tr>
        <w:trPr>
          <w:trHeight w:val="10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4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ют наглядный материал для решения учебной задач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 по рисункам. Самопровер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ует действия учащихс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равьи – самые старые насекомые на Земле. Учёные говорят, что сто миллионов лет назад они уже были и выглядели точно так же, как и сейчас. Некоторые виды муравьёв способны передавать информацию. Учёные обнаружили, что муравьи умеют даже счита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Игра «Построй муравьёв по порядку»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Прямой и обратный счёт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Назови число, которое стоит …(перед числом 5, 8, после 4,6, между числами 5 и 7, 3 и 5, назови соседей числа 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ямой и обратный счёт в пределах 10, место нахождение чисел в ряд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знавательные УУД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задание на основе рисун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классификацию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ь объяснение в устной форм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Формировать умения ориентироваться в своей системе знаний: отличать новое от уже известного с помощью учителя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u w:val="single"/>
                <w:lang w:val="ru-RU" w:eastAsia="ru-RU"/>
              </w:rPr>
            </w:r>
          </w:p>
        </w:tc>
      </w:tr>
      <w:tr>
        <w:trPr>
          <w:trHeight w:val="122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45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мируют стихотворение, выполняя дви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 физминут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>
          <w:trHeight w:val="53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45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я задания и показывают получившийся результа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ует ответы де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равей  в кубики играл, 1 кубик потеря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ужилась голова. Было 3, осталось …(2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 двум маленьким муравьишкам прибежали 3 братишк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м пора это знать, что их будет ровно …(5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пенёчке муравьишки. Стала мама их счита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ыжих - 5 и чёрных – 5. Сколько вместе, не понять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рыжих муравьят на дерево залезть спешат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испугались и внизу осталис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лько храбрых муравьят на дереве сидят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текстовые задачи в 1 действие на сложение и вычитание (нахожде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ы, остатка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знавательные УУД</w:t>
            </w:r>
          </w:p>
          <w:p>
            <w:pPr>
              <w:pStyle w:val="Style20"/>
              <w:rPr>
                <w:rStyle w:val="Normaltext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анализировать, делать выводы, доказ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2D2D2D"/>
                <w:sz w:val="24"/>
                <w:szCs w:val="24"/>
                <w:u w:val="single"/>
                <w:shd w:fill="FFFFFF" w:val="clear"/>
                <w:lang w:eastAsia="ru-RU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shd w:fill="FFFFFF" w:val="clear"/>
                <w:lang w:eastAsia="ru-RU"/>
              </w:rPr>
              <w:t>Формирование 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мения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shd w:fill="FFFFFF" w:val="clear"/>
                <w:lang w:eastAsia="ru-RU"/>
              </w:rPr>
              <w:t>ормирование 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мения прогнозировать предстоящ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Формирование умения вносить необходимые коррективы в действие после его завершения на основе оценки и учёта характера сделанных ошибок.</w:t>
            </w:r>
          </w:p>
        </w:tc>
      </w:tr>
      <w:tr>
        <w:trPr>
          <w:trHeight w:val="9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Обобщение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шают задание, обсуждают алгоритм его выполнения, выполняют зада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каждого ученика свой листик, дети считают пример и свой листик отправляют на склад (примеры на закрепление состава чисел 2-6) Поясняют ход выполнения задания и показывают получившийся результа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рган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ую работ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bCs/>
                <w:i/>
                <w:iCs/>
              </w:rPr>
              <w:t>Муравьишки - Торопышки.</w:t>
            </w:r>
            <w:r>
              <w:rPr>
                <w:bCs/>
              </w:rPr>
              <w:br/>
            </w:r>
            <w:r>
              <w:rPr>
                <w:bCs/>
                <w:i/>
                <w:iCs/>
              </w:rPr>
              <w:t>Не лентяи, не глупышки,</w:t>
            </w:r>
            <w:r>
              <w:rPr>
                <w:bCs/>
              </w:rPr>
              <w:br/>
            </w:r>
            <w:r>
              <w:rPr>
                <w:bCs/>
                <w:i/>
                <w:iCs/>
              </w:rPr>
              <w:t>Друг за другом по дорожке.</w:t>
            </w:r>
            <w:r>
              <w:rPr>
                <w:bCs/>
              </w:rPr>
              <w:br/>
            </w:r>
            <w:r>
              <w:rPr>
                <w:bCs/>
                <w:i/>
                <w:iCs/>
              </w:rPr>
              <w:t>Тащат зёрнышки и крошки.</w:t>
            </w:r>
            <w:r>
              <w:rPr>
                <w:bCs/>
              </w:rPr>
              <w:br/>
            </w:r>
            <w:r>
              <w:rPr>
                <w:bCs/>
                <w:i/>
                <w:iCs/>
              </w:rPr>
              <w:t>Муравью нельзя лениться.</w:t>
            </w:r>
            <w:r>
              <w:rPr>
                <w:bCs/>
              </w:rPr>
              <w:br/>
            </w:r>
            <w:r>
              <w:rPr>
                <w:bCs/>
                <w:i/>
                <w:iCs/>
              </w:rPr>
              <w:t>Муравей живёт трудом.</w:t>
            </w:r>
            <w:r>
              <w:rPr>
                <w:bCs/>
              </w:rPr>
              <w:br/>
            </w:r>
            <w:r>
              <w:rPr>
                <w:bCs/>
                <w:i/>
                <w:iCs/>
              </w:rPr>
              <w:t>Как увидишь, что спешит</w:t>
            </w:r>
            <w:r>
              <w:rPr>
                <w:bCs/>
              </w:rPr>
              <w:br/>
            </w:r>
            <w:r>
              <w:rPr>
                <w:bCs/>
                <w:i/>
                <w:iCs/>
              </w:rPr>
              <w:t>Он своей дорогой,</w:t>
            </w:r>
            <w:r>
              <w:rPr>
                <w:bCs/>
              </w:rPr>
              <w:br/>
            </w:r>
            <w:r>
              <w:rPr>
                <w:bCs/>
                <w:i/>
                <w:iCs/>
              </w:rPr>
              <w:t>Ты его не обижай,</w:t>
            </w:r>
            <w:r>
              <w:rPr>
                <w:bCs/>
              </w:rPr>
              <w:br/>
            </w:r>
            <w:r>
              <w:rPr>
                <w:bCs/>
                <w:i/>
                <w:iCs/>
              </w:rPr>
              <w:t>Ты его не трогай!!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е муравьи в семье имеют крылья, у остальных крыльев нет, их называют рабочие муравьи. Муравьи большие труженики. Один тащит веточку больше себя, другой личинку, два муравья волокут больного. Они ухаживают за больными и старыми муравьями, а лентяев – убивают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ак, мы рабочие муравьи, собираем листики и раскладываем по склад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чисел  2-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Личностные УУД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ть внимание, удивление, желание больше узна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знавательные УУД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ние общими приёмами выполнения заданий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 с достаточной полнотой и точностью выражать свои мысл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Новое зада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 Пробное действ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Определение затруд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ка (по слайду читаем хором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цените себя. Поднимите руки, кто не ошибся. Молодцы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ы можем назвать жильцов домика числа 7? (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знавательные УУД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сравнивать собственную запись с предложенным вариан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гать свои гипотезы на основе учеб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.</w:t>
            </w:r>
          </w:p>
        </w:tc>
      </w:tr>
      <w:tr>
        <w:trPr>
          <w:trHeight w:val="9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. Выявление причины затрудн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( 3 минуты)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 xml:space="preserve">Цели: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ует постановку цели следующего этапа урока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пределяет средств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рганизует  выполнения  учащимися  пробного  учебного  действ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выявляет место  затрудн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поиск  выхода  из  затруд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формулируют затруднения и осуществляют коррекцию самостоятель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ь консультирует, советует, помогает, включает учащихся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в обсуждение проблем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вопросов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чем проблема? (Мы не изучали состав числа 7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чит, какую проблему мы должны сегодня решить. (Из каких чисел состоит число 7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ы будем исследовать состав числа 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е выделение и формулирование познаватель ной цел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Учитывать степень сложности задания  и определять для себя возможность/ или невозможность его выполнения.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Формировать умения ориентироваться в своей системе знаний: отличать новое от уже известного с помощью учителя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u w:val="single"/>
                <w:lang w:val="ru-RU" w:eastAsia="ru-RU"/>
              </w:rPr>
            </w:r>
          </w:p>
        </w:tc>
      </w:tr>
      <w:tr>
        <w:trPr>
          <w:trHeight w:val="3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. Построения проекта выхода из затрудн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инут)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Цели: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ализует дальнейшие действия в соответствии с планом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иксирует преодоление затрудн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ние учащимися способов достижения намеченной цел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ют с информацией, представленной на слайде, с целью  поиска и выделения необходимой информа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одводит учащихся к осознанию целей и зада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и муравьёв есть муравьи-разведчики. Нашёл он добычу и от добычи к дому отмечает свой путь капельками пахучей жидкости. Зовёт рабочих муравьёв, и они отправляются за добыч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ы становимся муравьями разведчиками, идём по тропе знаний, чем сегодня ещё будем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(В школе мы учимся находить ответы на многие вопросы. Очень интересно узнавать про что-то самое-самое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жите, про что вы узнали, какими источниками пользовалис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ы много узнали про муравьёв, работали группами. Изучали дополнительную литературу в библиотеке, в интернете, рисовали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мы получили в результате совместной работы? (Собрали много материала о муравьях для проекта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роках и в жизни все ваши исследования пригодят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, определим тему урока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остав числа 7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пределим цели урока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(Изучить состав числа 7, повторить пройденный материал и продолжим исследовать жизнь муравьё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егулятивные УУД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val="ru-RU" w:eastAsia="ru-RU"/>
              </w:rPr>
              <w:t xml:space="preserve">Формирование умения работать по коллективно составленному плану;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val="ru-RU" w:eastAsia="ru-RU"/>
              </w:rPr>
              <w:t xml:space="preserve"> оценивать правильность выполнения действий; планировать своё действие в соответствии с поставленной задачей.</w:t>
            </w:r>
          </w:p>
        </w:tc>
      </w:tr>
      <w:tr>
        <w:trPr>
          <w:trHeight w:val="9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. Реализация построения проект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 6 минут + 1 минута физ. минутка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Цели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ует   дальнейшие  действия  в  соответствии  с  план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осуществляют учебные действия по намеченному план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дают оценку деятельности по её результатам (самооценка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омогает, советуе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рганизовывает работу в групп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консультирует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знь муравьёв во многом похожа на жизнь людей? Как и мы, муравьи живут в домах, причем в домах многоэтажных, которые они строят сами. Дом у муравьёв крепкий. Муравьи склеивают с помощью своей слюны веточки, хвоинки, с маленькими кусочками глины и земли, причем склеивают очень аккуратно сверху вниз, чтобы во время дождя вода стекала вниз и в муравейнике всегда было сухо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воре осень, и муравьи утеплили свои дом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рудились «До седьмого пота» «Пролили  семь потов» – Что означает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ного и хорошо потрудился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Мурик любит фрукты, как и все муравьи  и принес вам. Сколько фруктов, посчитаем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уравей  предлагает вам разложить для угощения 7 яблок в две тарелочки разными способами. Результат записывать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 xml:space="preserve"> (На группы даны по 7 яблок, 2 тарелочки, листы с домиком числа 7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записывайте на листа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ем с эталоном, исправляем ошибки. Оцените работу в группах, поставьте +, если правильно выполнили, исправьте ошибк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кажите 1 группа, 2, 3,…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ем аплодисмент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кажите, как дружно вы работали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(Руки вверх и в замоче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ть число 7 и изучить его состав 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вигать свои гипотезы на основе учебного материал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декватное понимание причин успеха / неуспеха в учебной деятельности.</w:t>
            </w:r>
          </w:p>
        </w:tc>
      </w:tr>
      <w:tr>
        <w:trPr>
          <w:trHeight w:val="5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pacing w:val="45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5"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 с муравьё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 Первичное закрепление в реч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мину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: организовать первичное закрепление полученн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улирую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основе анализа ответы на проблемные вопрос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ют  степень сложности задания  и определяют  для себя возможность/ невозможность его выпол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Организов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у в тетрад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лодцы, ребята, садитес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пишите свои результаты в домик 7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во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то мы исследовали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остав числа 7)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чего нам нужно знать состав числа 7?</w:t>
            </w:r>
          </w:p>
          <w:p>
            <w:pPr>
              <w:pStyle w:val="Standard"/>
              <w:shd w:fill="FFFFFF" w:val="clear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уравьи – великолепные строители. Какие прекрасные дома-муравейники они строят! Муравейник – это многоэтажный дом с множеством квартир, теплый, уютный, с хорошей вентиляцией, с кладовочками, со спальнями, с детскими комнатами, с туалетом. И самое интересное, что в муравьином домике даже есть помещение, куда выбрасывают мусор. У нас люди в лесу его разбрасывают, а в муравейнике мусора нет. </w:t>
            </w:r>
          </w:p>
          <w:p>
            <w:pPr>
              <w:pStyle w:val="Standard"/>
              <w:shd w:fill="FFFFFF" w:val="clear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вывод можно сделать из этого сообщения? (не мусорить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я состав числа 7, какие числовые выражения можно запис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традях запишем числовые выражения, значение которых 7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Запись в тетрадях, один ученик у доск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действия сложения и вычитания в пределах 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 диалог (отвечать на вопросы, задавать вопросы, уточнять непонятн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деятельность по решению учебной задачи во внешн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Формировать умения ориентироваться в своей системе знаний с 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</w:r>
          </w:p>
        </w:tc>
      </w:tr>
      <w:tr>
        <w:trPr>
          <w:trHeight w:val="9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. Самосто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льная работ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инуты)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и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рганизует  выполнение  самостоятельной  работы  на  закрепление  знаний, полученных  по различным  образовательным  предметам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организует  самопровер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ти самостоятельно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ют  и  записывают  ответы  в  «окошках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рганизовывать сам.работ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вы  закрепляли состав чисел в пределах 7. А теперь каждый из вас выполнит подобную работу. Муравьи – это опылители какао. А из какао делают шоколад. И если бы не муравьи, мы бы  шоколад не ели. Опыляем какао – выполняем самостоятельную работу. (У каждого ученика перфокарта цветок какао – дифференцированное задани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действия сложения и вычитания в пределах 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знавательные УУД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val="ru-RU" w:eastAsia="ru-RU"/>
              </w:rPr>
              <w:t>Находить ответы на вопросы, используя дополнительную литературу, свой жизненный опыт и информацию, полученную на уроке.</w:t>
            </w:r>
          </w:p>
        </w:tc>
      </w:tr>
      <w:tr>
        <w:trPr>
          <w:trHeight w:val="9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8. Включение в систему зна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мину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: организовать повторение полученн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ют с картой и записывают результаты в «окошках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дают оценку деятельности своей группы по её результата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рганизовывает работу в групп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шем крае тоже есть муравейник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называется наш край? (Краснодарский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по-другому называют наш край? (Кубань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город главный? (Краснодар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задание  для групп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каждой группы на столе карта краснодарского края. В нашем крае много разных городов, станиц, сёл и деревень, т.е населённых пунктов. Ваша задача за минуту найти населённые пункты, которые начинаются с буквы К. Затем посчитайте, сколько населённых пунктов вы выделили и запишите в пустое окошко и его состав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чисел 5, 6, 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Личностные УУД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Cs/>
                <w:color w:val="170E0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val="ru-RU" w:eastAsia="ru-RU"/>
              </w:rPr>
              <w:t>Проявлять интерес к своему краю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Cs/>
                <w:color w:val="170E02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Cs/>
                <w:color w:val="170E02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u w:val="single"/>
                <w:lang w:val="ru-RU" w:eastAsia="ru-RU"/>
              </w:rPr>
              <w:t>Регулятивные УУД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val="ru-RU" w:eastAsia="ru-RU"/>
              </w:rPr>
              <w:t>Уметь оценивать правильность выполнения действия на уровне адекватной ретроспективной оценки.</w:t>
            </w:r>
          </w:p>
        </w:tc>
      </w:tr>
      <w:tr>
        <w:trPr>
          <w:trHeight w:val="9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. Рефлекс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3 мин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и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споминает содержание основных этапов урок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флексирует и оценивае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ую учебную де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ют работу свою и класса в цел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казывают карточки настро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ют свой выбор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ая была цель урока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алось вам ее решить? Каким способом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Учитель анализирует и оценивает успешность </w:t>
              <w:br/>
              <w:t>в достижении цели и определяет перспективу последующей работы)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открытия сделали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больше всего понравилось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м нашу общую работу на уроке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175</wp:posOffset>
                      </wp:positionV>
                      <wp:extent cx="1693545" cy="36957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354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1"/>
                                    <w:gridCol w:w="381"/>
                                    <w:gridCol w:w="381"/>
                                    <w:gridCol w:w="381"/>
                                    <w:gridCol w:w="381"/>
                                    <w:gridCol w:w="381"/>
                                    <w:gridCol w:w="381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3.35pt;height:29.1pt;mso-wrap-distance-left:0pt;mso-wrap-distance-right:9pt;mso-wrap-distance-top:0pt;mso-wrap-distance-bottom:0pt;margin-top:0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мотрите на таблицу и расположите буквы в порядке увеличения чисе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3820</wp:posOffset>
                      </wp:positionV>
                      <wp:extent cx="1676400" cy="36957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7"/>
                                    <w:gridCol w:w="377"/>
                                    <w:gridCol w:w="377"/>
                                    <w:gridCol w:w="377"/>
                                    <w:gridCol w:w="377"/>
                                    <w:gridCol w:w="377"/>
                                    <w:gridCol w:w="378"/>
                                  </w:tblGrid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pt;height:29.1pt;mso-wrap-distance-left:0pt;mso-wrap-distance-right:9pt;mso-wrap-distance-top:0pt;mso-wrap-distance-bottom:0pt;margin-top:-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8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 ещё  изобразите пиктограммой своё настроени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улыб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сть каждый день и каждый час</w:t>
              <w:br/>
              <w:t>Вам новое добудут.</w:t>
              <w:br/>
              <w:t>Пусть будет добрым ум у вас</w:t>
              <w:br/>
              <w:t>И сердце добрым буде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асибо всем за работу! Урок окончен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арица муравьёв благодарит их за работ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на основе критерия успешности 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pacing w:val="4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45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pacing w:val="4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45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pacing w:val="4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45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pacing w:val="4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45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pacing w:val="4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45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pacing w:val="4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45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pacing w:val="4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45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pacing w:val="4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45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pacing w:val="4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45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pacing w:val="4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45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pacing w:val="4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45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pacing w:val="4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45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pacing w:val="4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45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701" w:right="850" w:gutter="0" w:header="284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6644" w:leader="none"/>
        <w:tab w:val="right" w:pos="13289" w:leader="none"/>
      </w:tabs>
      <w:spacing w:before="0" w:after="200"/>
      <w:rPr/>
    </w:pPr>
    <w:r>
      <w:rPr/>
      <w:t>Лосева Галина Михайловна МБОУ СОШ№8 ст.Новорождественской</w:t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B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MS Mincho;ＭＳ 明朝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15:00Z</dcterms:created>
  <dc:creator>Admin</dc:creator>
  <dc:description/>
  <cp:keywords/>
  <dc:language>en-US</dc:language>
  <cp:lastModifiedBy>Николя</cp:lastModifiedBy>
  <cp:lastPrinted>2012-10-23T10:38:00Z</cp:lastPrinted>
  <dcterms:modified xsi:type="dcterms:W3CDTF">2014-03-30T13:51:00Z</dcterms:modified>
  <cp:revision>38</cp:revision>
  <dc:subject/>
  <dc:title/>
</cp:coreProperties>
</file>